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10.12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14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215475227"/>
      <w:bookmarkEnd w:id="0"/>
      <w:r>
        <w:rPr>
          <w:sz w:val="28"/>
          <w:szCs w:val="28"/>
        </w:rPr>
        <w:t xml:space="preserve">Об утверждении Прогнозного пл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граммы) приватиз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а Еткуль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на 2026-2028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215475227"/>
      <w:bookmarkStart w:id="2" w:name="_Hlk215475227"/>
      <w:bookmarkEnd w:id="2"/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Положением о порядке приватизации муниципального имущества Еткульского муниципального района, утвержденным решением Собрания депутатов Еткульского муниципального района от 28.06.2017 г. № 261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рогнозный план (программу) приватизации муниципального имущества Еткульского муниципального округа на 2026-2028 годы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 и разместить на официальном сайте администрации Еткульского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www.admetkul.ru/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1 января 202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ябинской области                                                                                 Н. Н. Васил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Челябинской области                                                                 Ю. В. Кузьменков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округа Челябин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0.12.2025 г. № 1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Еткульского муниципального округа на 2026-2028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и задачи приватизац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направлениями приватизации муниципального имущества в Еткульском муниципальном округе на 2026 год и плановый период 2027 - 2028 годов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уждение муниципального имущества, не отвечающего требованиям законодательства для использования органами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эффективного управления муниципальным имуществом, необходимым для выполнения муниципальных функций, и отчуждение муниципального имущества, востребованного в коммерческом оборот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стижение оптимального состава и структуры муниципального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ми задачами приватизации муниципального имущества в 2026-2028 годах, как части системы управления муниципальным имуществом, являются оптимизация структуры муниципальной собственности за счет приватизации муниципального имущества, не используемого для обеспечения функций и задач органов местного самоуправления Еткульского муниципального округа, а также сокращение расходов на содержание имущества, не приносящего доход в бюджет Еткульского муниципального округа. </w:t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Перечень муниципального имущества Еткульского муниципального округа, подлежащего приватизации в 2026-2028 годах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01.01.2026 г. по 31.12.2028 г. предполагается приватизировать следующее муниципальное имущест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Перечень объектов недвижимого имущества Еткульского муниципального округа, подлежащих приватизации в 2026-2028 год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694"/>
        <w:gridCol w:w="255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жилое помещение, общая площадь 128,8 кв.м., земельный участок для эксплуатации помещения, общая площадь 392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асть, Еткульский район, д. Потапово, ул. Центральная, д. 32, пом. 2</w:t>
            </w:r>
          </w:p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/>
            </w:pPr>
            <w:r>
              <w:rPr>
                <w:sz w:val="28"/>
                <w:szCs w:val="28"/>
              </w:rPr>
              <w:t>74:07:4200010:74 (нежилое помещение)</w:t>
            </w:r>
          </w:p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:07:4200010:76 (земельный участ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общая площадь 202,7 кв.м., земельный участок для эксплуатации помещения, общая площадь 2447 кв.м.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асть, Еткульский район, село Писклово, ул. Советская, д. 13, пом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:07:5300003:84 (нежилое помещение)</w:t>
            </w:r>
          </w:p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:07:5300003:25 (земельный участ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ind w:firstLine="709"/>
        <w:jc w:val="both"/>
        <w:rPr/>
      </w:pPr>
      <w:r>
        <w:rPr>
          <w:sz w:val="28"/>
          <w:szCs w:val="28"/>
        </w:rPr>
        <w:t>2.2. Перечень муниципального движимого имущества, подлежащего приватизации в 2026-2028 годах:</w:t>
      </w:r>
    </w:p>
    <w:p>
      <w:pPr>
        <w:pStyle w:val="Normal"/>
        <w:tabs>
          <w:tab w:val="clear" w:pos="284"/>
          <w:tab w:val="left" w:pos="40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204"/>
        <w:gridCol w:w="666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Место нахождения имущества, назначение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шина вакуумная КО - 520, год выпуска – 2010, государственный номер Е 388 КО 1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асть, Еткульский район, с. Еткуль, ул. Новая, д. 6/3</w:t>
            </w:r>
          </w:p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/>
            </w:pPr>
            <w:r>
              <w:rPr>
                <w:sz w:val="28"/>
                <w:szCs w:val="28"/>
              </w:rPr>
              <w:t>Транспортное средство коммунального назнач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HYUNDAI SONATA 2.0 АТ, год выпуска – 2011, государственный номер Н 373 ЕТ 7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асть, Еткульский район, с. Еткуль, ул. Ленина, 34, автомобиль легково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CHEVROLET NIVA, 212300-55, год выпуска – 2013, государственный номер А 551 СМ 1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асть, Еткульский район, с. Еткуль, ул. Ленина, 34, автомобиль легков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огноз объемов поступ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продажи муниципального имущества в бюджет Еткульского муниципального округа планируется поступление в разм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– 785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7 год – 785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8 год – 785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admetkul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49:00Z</dcterms:created>
  <dc:creator>User</dc:creator>
  <dc:description/>
  <cp:keywords/>
  <dc:language>en-US</dc:language>
  <cp:lastModifiedBy>Иван Гусельщиков</cp:lastModifiedBy>
  <cp:lastPrinted>2025-12-11T09:42:00Z</cp:lastPrinted>
  <dcterms:modified xsi:type="dcterms:W3CDTF">2025-12-11T04:42:00Z</dcterms:modified>
  <cp:revision>42</cp:revision>
  <dc:subject/>
  <dc:title> </dc:title>
</cp:coreProperties>
</file>